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1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приказу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правления ЖКХ и ГЗН Пензенской област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от «22» апреля 2017 №22/ОП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ЖИЛИЩНО-КОММУНАЛЬНОГО ХОЗЯЙСТВА И ГРАЖДАНСКОЙ ЗАЩИТЫ НАСЕЛЕНИЯ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ов, содержащих обязательные требования, соблюдение которых оценивается при проведении мероприятий по контролю при осуществлении регионального государственного надзора в области защиты населения и территорий Пензенской области от чрезвычайных ситуаций регионального, межмуниципального и муниципального характер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. Международные договоры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кты органов Евразийского экономического сою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9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3828"/>
        <w:gridCol w:w="3828"/>
        <w:gridCol w:w="226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а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. Федеральные закон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3828"/>
        <w:gridCol w:w="3828"/>
        <w:gridCol w:w="226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и реквизиты а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Федераль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закон</w:t>
              </w:r>
            </w:hyperlink>
            <w:r>
              <w:rPr>
                <w:rFonts w:cs="Times New Roman" w:ascii="Times New Roman" w:hAnsi="Times New Roman"/>
              </w:rPr>
              <w:t xml:space="preserve"> от 21.12.1994 № 68-ФЗ "О защите населения и территорий от чрезвычайных ситуаций природного и техногенного характера"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ы местного самоуправления, должностные лица местного самоуправления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ридические лица, индивидуальные предпринимате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4, 4.1, 6, 11, 13, 14, 20, 21, 2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Федераль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закон</w:t>
              </w:r>
            </w:hyperlink>
            <w:r>
              <w:rPr>
                <w:rFonts w:cs="Times New Roman" w:ascii="Times New Roman" w:hAnsi="Times New Roman"/>
              </w:rPr>
              <w:t xml:space="preserve"> от 06.10.2003 № 131-ФЗ "Об общих принципах организации местного самоуправления в Российской Федерации"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ы местного самоуправления, должностные лица местного самоуправления,</w:t>
            </w:r>
            <w:r>
              <w:rPr>
                <w:rFonts w:cs="Times New Roman" w:ascii="Times New Roman" w:hAnsi="Times New Roman"/>
              </w:rPr>
              <w:t xml:space="preserve"> организации (юридические лица, индивидуальные предприниматели), а также граждан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. 14, ч. 1, п. 23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. 15, ч. 1, п. 21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. 16, ч. 1, п. 2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Федеральны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закон</w:t>
              </w:r>
            </w:hyperlink>
            <w:r>
              <w:rPr>
                <w:rFonts w:cs="Times New Roman" w:ascii="Times New Roman" w:hAnsi="Times New Roman"/>
              </w:rPr>
              <w:t xml:space="preserve"> от 22.08.1995 № 151-ФЗ "Об аварийно-спасательных службах и статусе спасателей"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ы местного самоуправления, должностные лица местного самоуправления, создающие аварийно-спасательные службы, аварийно-спасательные формирования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ридические лица, индивидуальные предприниматели, которые в соответствии с федеральным законодательством обязаны создавать и содержать аварийно-спасательные формир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. 12, 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Федеральны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закон</w:t>
              </w:r>
            </w:hyperlink>
            <w:r>
              <w:rPr>
                <w:rFonts w:cs="Times New Roman" w:ascii="Times New Roman" w:hAnsi="Times New Roman"/>
              </w:rPr>
              <w:t xml:space="preserve"> от 27.07.2010 № 225-ФЗ "Об обязательном страховании гражданской ответственности владельца опасного объекта за причинение вреда в результате аварии на опасном объекте"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ридические лица, индивидуальные предприниматели, эксплуатирующие опасные объе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. 4 - 6, 10 - 12, 26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I. Указы Президента Российско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, постановления и распоряжения Правительст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2836"/>
        <w:gridCol w:w="2552"/>
        <w:gridCol w:w="2409"/>
        <w:gridCol w:w="226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 (обозначен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утвержде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описание круга лиц и (или) объектов, в отношении которых устанавливаются отд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Положение</w:t>
              </w:r>
            </w:hyperlink>
            <w:r>
              <w:rPr>
                <w:rFonts w:cs="Times New Roman" w:ascii="Times New Roman" w:hAnsi="Times New Roman"/>
              </w:rPr>
              <w:t xml:space="preserve"> о единой государственной системе предупреждения и ликвидации чрезвычайн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</w:rPr>
              <w:t xml:space="preserve"> Правительства Российской Федерации от 30.12.2003 № 79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единой государственной системе предупреждения и ликвидации чрезвычайных ситуаций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ы местного самоуправления, должностные лица местного самоуправления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ридические лица, индивидуальные предприним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сь ак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орядок</w:t>
              </w:r>
            </w:hyperlink>
            <w:r>
              <w:rPr>
                <w:rFonts w:cs="Times New Roman" w:ascii="Times New Roman" w:hAnsi="Times New Roman"/>
              </w:rPr>
              <w:t xml:space="preserve">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</w:rPr>
              <w:t xml:space="preserve"> Правительства Российской Федерации от 24.03.1997 № 33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ы местного самоуправления, должностные лица местного самоуправления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ридические лица, индивидуальные предприним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сь акт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орядок</w:t>
              </w:r>
            </w:hyperlink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еречень</w:t>
              </w:r>
            </w:hyperlink>
            <w:r>
              <w:rPr>
                <w:rFonts w:cs="Times New Roman" w:ascii="Times New Roman" w:hAnsi="Times New Roman"/>
              </w:rPr>
              <w:t xml:space="preserve"> сил и средств постоянной готовности федерального уровня единой государственной системы предупреждения и ликвидации чрезвычайн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</w:rPr>
              <w:t xml:space="preserve"> Правительства Российской Федерации от 08.11.2013 № 1007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силах и средствах единой государственной системы предупреждения и ликвидации чрезвычайных ситуаций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ы местного самоуправления, должностные лица местного самоуправления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ридические лица, индивидуальные предприним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ункт «б» статьи 1</w:t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еречень</w:t>
              </w:r>
            </w:hyperlink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hanging="0"/>
              <w:jc w:val="center"/>
              <w:rPr>
                <w:rStyle w:val="FontStyle78"/>
                <w:sz w:val="22"/>
                <w:szCs w:val="22"/>
              </w:rPr>
            </w:pPr>
            <w:hyperlink r:id="rId14">
              <w:r>
                <w:rPr>
                  <w:rStyle w:val="InternetLink"/>
                  <w:color w:val="0000FF"/>
                  <w:sz w:val="22"/>
                  <w:szCs w:val="22"/>
                </w:rPr>
                <w:t>Порядок</w:t>
              </w:r>
            </w:hyperlink>
            <w:r>
              <w:rPr>
                <w:sz w:val="22"/>
                <w:szCs w:val="22"/>
              </w:rPr>
              <w:t xml:space="preserve"> создания и использования резервов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Правительства Российской Федерации от 10.11.1996 № 134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"О порядке создания и использования резервов материальных ресурсов для ликвидации чрезвычайных ситуаций природного и техногенного характера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ы местного самоуправления, должностные лица местного самоуправления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ридические лица, индивидуальные предприним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сь ак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ложение о подготовке населения в области защиты от чрезвычайных ситуаций природного и техногенного 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</w:rPr>
              <w:t xml:space="preserve"> Правительства Российской Федерации от 04.09.2003 № 547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подготовке населения в области защиты от чрезвычайных ситуаций природного и техногенного характера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ы местного самоуправления, должностные лица местного самоуправления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ридические лица, индивидуальные предприним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сь акт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оже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классификации чрезвычайных ситуаций природного и техногенного 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</w:rPr>
              <w:t xml:space="preserve"> Правительства Российской Федерации от 21.05. 2007 № 304             "О классификации чрезвычайных ситуаций природного и техногенного характера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ы местного самоуправления, должностные лица местного самоуправления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ридические лица, индивидуальные предприним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сь ак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новле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авила организации мероприятий по предупреждению и ликвидации разливов нефти и нефтепродуктов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</w:rPr>
              <w:t xml:space="preserve"> Правительства Российской Федерации от 15.04. 2002 № 2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 порядке организации мероприятий по предупреждению и ликвидации разливов нефти и нефтепродуктов на территории Российской Федерации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ы местного самоуправления, должностные лица местного самоуправления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Юридические лица, индивидуальные предприниматели эксплуатирующих объекты на которых, в соответствии с действующим законодательством должны предусматриваться меры </w:t>
            </w:r>
            <w:r>
              <w:rPr>
                <w:rStyle w:val="FontStyle78"/>
                <w:rFonts w:cs="Times New Roman"/>
                <w:sz w:val="22"/>
                <w:szCs w:val="22"/>
              </w:rPr>
              <w:t>по предупреждению и ликвидации разливов нефти и нефтепроду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сь акт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ила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hyperlink r:id="rId19">
              <w:r>
                <w:rPr>
                  <w:lang w:eastAsia="ru-RU"/>
                </w:rPr>
              </w:r>
            </w:hyperlink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е требования к разработке планов по предупреждению и ликвидации аварийных разливов нефти и нефтепроду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</w:rPr>
              <w:t xml:space="preserve"> Правительства Российской Федерации от 21.08.2000 № 6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 неотложных мерах по предупреждению и ликвидации аварийных разливов нефти и нефтепродуктов" (вместе с "Основными требованиями к разработке планов по предупреждению и ликвидации аварийных разливов нефти и нефтепродуктов"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ы местного самоуправления, должностные лица местного самоуправления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Юридические лица, индивидуальные предприниматели эксплуатирующих объекты на которых, в соответствии с действующим законодательством должны предусматриваться меры </w:t>
            </w:r>
            <w:r>
              <w:rPr>
                <w:rStyle w:val="FontStyle78"/>
                <w:rFonts w:cs="Times New Roman"/>
                <w:sz w:val="22"/>
                <w:szCs w:val="22"/>
              </w:rPr>
              <w:t>по предупреждению и ликвидации разливов нефти и нефтепроду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сь ак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еб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авила организации мероприятий по предупреждению и ликвидации разливов нефти и нефтепродуктов на континентальном шельфе Российской Федерации, во внутренних морских водах, в территориальном море и прилежащей зон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</w:rPr>
              <w:t xml:space="preserve"> Правительства Российской Федерации от 14.11.2014 № 1189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организации предупреждения и ликвидации разливов нефти и нефтепродуктов на континентальном шельфе Российской Федерации, во внутренних морских водах, в территориальном море и прилежащей зоне Российской Федерации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ы местного самоуправления, должностные лица местного самоуправления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Юридические лица, индивидуальные предприниматели эксплуатирующих объекты на которых, в соответствии с действующим законодательством должны предусматриваться меры </w:t>
            </w:r>
            <w:r>
              <w:rPr>
                <w:rStyle w:val="FontStyle78"/>
                <w:rFonts w:cs="Times New Roman"/>
                <w:sz w:val="22"/>
                <w:szCs w:val="22"/>
              </w:rPr>
              <w:t>по предупреждению и ликвидации разливов нефти и нефтепроду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сь акт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и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FontStyle78"/>
                <w:sz w:val="22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ожение</w:t>
            </w:r>
            <w:r>
              <w:rPr>
                <w:rFonts w:cs="Times New Roman" w:ascii="Times New Roman" w:hAnsi="Times New Roman"/>
              </w:rPr>
              <w:t xml:space="preserve"> о проведении аттестации аварийно-спасательных служб, аварийно-спасательных формирований, спасателей и граждан, приобретающих статус спас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hyperlink r:id="rId22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Российской Федерации от 22.12.2011 № 1091    "О некоторых вопросах аттестации аварийно-спасательных служб, аварийно-спасательных формирований, спасателей и граждан, приобретающих статус спасателя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ы местного самоуправления, должностные лица местного самоуправления, создающие аварийно-спасательные службы, аварийно-спасательные формирования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ридические лица, индивидуальные предприниматели, которые в соответствии с федеральным законодательством обязаны создавать и содержать аварийно-спасательные формир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сь акт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оже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ложение о государственном надзоре в области защиты населения и территорий от чрезвычайных ситуаций природного и техногенного 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</w:rPr>
              <w:t xml:space="preserve"> Правительства Российской Федерации от 24.12.2015 № 141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государственном надзоре в области защиты населения и территорий от чрезвычайных ситуаций природного и техногенного характера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ы местного самоуправления, должностные лица местного самоуправления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ридические лица, индивидуальные предприним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сь ак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ожение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аздел I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Нормативные правовые акты федеральн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 исполнительной власти и нормативные документ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х органов исполнительной вла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2836"/>
        <w:gridCol w:w="2552"/>
        <w:gridCol w:w="2409"/>
        <w:gridCol w:w="226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 (обозначен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утвержде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описание круга лиц и (или) объектов, в отношении которых устанавливаются отд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ебования по предупреждению чрезвычайных ситуаций на потенциально опасных объектах и объектах жизнеобеспе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МЧС России от 28.02.2003 № 105 "Об утверждении Требований по предупреждению чрезвычайных ситуаций на потенциально опасных объектах и объектах жизнеобеспечения" (зарегистрирован в Минюсте РФ 20.03.2003, регистрационны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9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ридические лица, индивидуальные предприниматели, эксплуатирующие потенциально опасные объе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сь акт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ебования</w:t>
            </w:r>
          </w:p>
        </w:tc>
      </w:tr>
      <w:tr>
        <w:trPr>
          <w:trHeight w:val="4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типового паспорта безопасности опасн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МЧС России от 04.11.2004 № 506 "Об утверждении типового паспорта безопасности опасного объекта" (зарегистрирован в Минюсте РФ 22.12.2004, регистрационны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218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ридические лица, индивидуальные предприниматели, эксплуатирующие опасные объе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сь акт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каз</w:t>
            </w:r>
          </w:p>
        </w:tc>
      </w:tr>
      <w:tr>
        <w:trPr>
          <w:trHeight w:val="11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типового паспорта безопасности территорий субъектов Российской Федерации и муниципальных образ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МЧС России от 25.10.2004 № 48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тверждении типового паспорта безопасности территорий субъектов Российской Федерации и муниципальных образований" (зарегистрирован в Минюсте РФ 23 ноября 2004 г., регистрационный N 614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ы местного самоуправления, должностные лица местного самоуправ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сь ак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каз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кция по подготовке и проведению учений и тренировок по гражданской обороне, защите населения от чрезвычайных ситуаций, обеспечению пожарной безопасности и безопасности людей на водных объект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МЧС России от 24.04.2013 № 28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Об утверждении инструкции по подготовке и проведению учений и тренировок по гражданской обороне, защите населения от чрезвычайных ситуаций, обеспечению пожарной безопасности и безопасности людей на водных объектах" (зарегистрировано в Минюсте РФ 22.07.2013, регистрационны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115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ы местного самоуправления, должностные лица местного самоуправления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ридические лица, индивидуальные предприним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сь ак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струкц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рядок создания нештатных аварийно-спасательных формир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МЧС России от 23.12.2005 № 999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утверждении Порядка создания нештатных аварийно-спасательных формирований" (зарегистрирован в Минюсте РФ 19 января 2006. Регистрационный № 738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ы местного самоуправления, должностные лица местного самоуправления, создающие нештатные аварийно-спасательные формирования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ридические лица, индивидуальные предприниматели, которые в соответствии с федеральным законодательством обязаны создавать и содержать нештатные аварийно-спасательные формир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сь акт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рядок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ложение об организации обеспечения населения средствами индивидуальной защи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МЧС России от 01.10.2014 № 54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утверждении Положения об организации обеспечения населения средствами индивидуальной защиты" (зарегистрирован в Минюсте РФ 2 марта 2015, регистрационный № 36320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ы местного самоуправления, должностные лица местного самоуправления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ридические лица, индивидуальные предприним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сь акт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оже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Правила</w:t>
            </w:r>
            <w:r>
              <w:rPr>
                <w:rFonts w:cs="Times New Roman" w:ascii="Times New Roman" w:hAnsi="Times New Roman"/>
              </w:rPr>
              <w:t xml:space="preserve"> использования и содержания средств индивидуальной защиты, приборов радиационной, химической разведки и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МЧС России от 27.05.2003 № 28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тверждении и введении в действие Правил использования и содержания средств индивидуальной защиты, приборов радиационной, химической разведки и контроля" (зарегистрирован в Минюсте РФ 29 июля 2003, регистрационный № 493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ы местного самоуправления, должностные лица местного самоуправления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ридические лица, индивидуальные предприним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Весь ак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ави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Правила</w:t>
            </w:r>
            <w:r>
              <w:rPr>
                <w:rFonts w:cs="Times New Roman" w:ascii="Times New Roman" w:hAnsi="Times New Roman"/>
              </w:rPr>
              <w:t xml:space="preserve"> разработки и согласования планов по предупреждению и ликвидации разливов нефти и нефтепродуктов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МЧС России от 28.12.2004 № 621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"Об утверждении Правил разработки и согласования планов по предупреждению и ликвидации разливов нефти и нефтепродуктов на территории Российской Федерации" (зарегистрирован в Минюсте РФ 14.04.2005, регистрационны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51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ы местного самоуправления, должностные лица местного самоуправления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Юридические лица, индивидуальные предприниматели эксплуатирующих объекты на которые в соответствии с действующим законодательством обязаны принимать меры </w:t>
            </w:r>
            <w:r>
              <w:rPr>
                <w:rStyle w:val="FontStyle78"/>
                <w:rFonts w:cs="Times New Roman"/>
                <w:sz w:val="22"/>
                <w:szCs w:val="22"/>
              </w:rPr>
              <w:t>по предупреждению и ликвидации разливов нефти и нефтепроду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сь акт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ави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полномоченных работник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роходящих переподготовку или повыш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квалификации в учебных заведениях Министер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Российской Федерации по делам гражданской оборон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чрезвычайным ситуациям и ликвидации последст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стихийных бедствий, учреждениях повышения квал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федеральных органов исполнительной в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и организаций, учебно-методических центр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о гражданской обороне и чрезвычай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ситуациям субъектов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и на курсах гражданской оборо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муниципальных образова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Cs w:val="20"/>
                <w:lang w:eastAsia="ru-RU"/>
              </w:rPr>
            </w:pPr>
            <w:hyperlink r:id="rId32">
              <w:r>
                <w:rPr>
                  <w:rStyle w:val="InternetLink"/>
                  <w:rFonts w:eastAsia="Calibri" w:cs="Times New Roman" w:ascii="Times New Roman" w:hAnsi="Times New Roman"/>
                  <w:szCs w:val="20"/>
                  <w:lang w:eastAsia="ru-RU"/>
                </w:rPr>
                <w:t>Приказ МЧС России</w:t>
              </w:r>
              <w:r>
                <w:rPr>
                  <w:rStyle w:val="InternetLink"/>
                  <w:rFonts w:eastAsia="Calibri"/>
                </w:rPr>
                <w:t xml:space="preserve"> </w:t>
              </w:r>
              <w:r>
                <w:rPr>
                  <w:rStyle w:val="InternetLink"/>
                  <w:rFonts w:eastAsia="Calibri" w:cs="Times New Roman" w:ascii="Times New Roman" w:hAnsi="Times New Roman"/>
                  <w:szCs w:val="20"/>
                  <w:lang w:eastAsia="ru-RU"/>
                </w:rPr>
                <w:t xml:space="preserve">от 19.01.2004 № 19 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Calibri" w:cs="Calibri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зарегистрирован в Минюсте России 17.02.2004 № 555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ы местного самоуправления, должностные лица местного самоуправления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ридические лица, индивидуальные предприним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сь ак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Приказ МЧС России № 19 от 19.01.2004г.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ложение о системах оповещения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МЧС России, Мининформсвязи России, Минкультуры России от 25.07.2006              № 422/90/376 "Об утверждении Положения о системах оповещения населения" (зарегистрирован в Минюсте РФ 12.09.2006, регистрацион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23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ы местного самоуправления, должностные лица местного самоуправления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сь акт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оже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ложение по организации эксплуатационно-технического обслуживания систем оповещения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МЧС России, Мининформсвязи России, Минкультуры России от 07.12.2005             № 877/138/597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утверждении положения по организации эксплуатационно-технического обслуживания систем оповещения населения" (зарегистрирован в Минюсте РФ 03.02.2006, регистрационный № 744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ы местного самоуправления, должностные лица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сь ак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оже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Указания по определению нижнего уровня разлива нефти и нефтепродуктов для отнесения аварийных разливов к чрезвычайной ситу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Минприроды России от 03.03.200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56 "Об утверждении указаний по определению нижнего уровня разлива нефти и нефтепродуктов для отнесения аварийного разлива к чрезвычайной ситуации" (зарегистрирован в Минюсте РФ 08.05.2003, регистрационны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516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ы местного самоуправления, должностные лица местного самоуправления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Юридические лица, индивидуальные предприниматели эксплуатирующих объекты на которые в соответствии с действующим законодательством обязаны принимать меры </w:t>
            </w:r>
            <w:r>
              <w:rPr>
                <w:rStyle w:val="FontStyle78"/>
                <w:rFonts w:cs="Times New Roman"/>
                <w:sz w:val="22"/>
                <w:szCs w:val="22"/>
              </w:rPr>
              <w:t>по предупреждению и ликвидации разливов нефти и нефтепроду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сь акт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аз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1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ложениео системе и порядке информационного обмена в рамках единой государственной системы предупреждения и ликвидации чрезвычайн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МЧС России от 26.08.2009  № 496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Об утверждении положения о системе и порядке информационного обмена в рамках единой государственной системы предупреждения и ликвидации чрезвычайных ситуаций" (зарегистрировано в Минюсте РФ 15.10.2009, регистрационны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039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ы местного самоуправления, должностные лица местного самоуправления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ридические лица, индивидуальные предприним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сь ак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оже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V. Нормативные правовые акты орган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власти СССР и РСФСР, нормативные правовы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ы органов исполнительной власти СССР и РСФСР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2552"/>
        <w:gridCol w:w="2409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 (обозначен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утвержде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описание круга лиц и (или) объектов, в отношении которых устанавливаются отд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 1. Нормативные правовые акты органов государственной власти СССР и РСФСР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раздел 2. Нормативные правовые акты органов исполнительной власти СССР и РСФСР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 1 июля 2017 г.)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Законы и иные нормативные правовые акты Пензенской област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3828"/>
        <w:gridCol w:w="3828"/>
        <w:gridCol w:w="226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документа (обозначение) и его реквизи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Закон Пензенской области от 12.07.1999 № 162-ЗПО «О защите населения и территории Пензенской области от чрезвычайных ситуаций природного и техногенного характера»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(с последующими изменениями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4472C4"/>
                <w:szCs w:val="22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4472C4"/>
                </w:rPr>
                <w:t>Закон  № 162-ЗПО</w:t>
              </w:r>
            </w:hyperlink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ридические лица, индивидуальные предприним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атья 12, 20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Закон  № 162-ЗПО</w:t>
              </w:r>
            </w:hyperlink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становление Правительства Пензенской области от 22.01.2016              № 31-пП «О Порядке создания, использования и восполнения резервов материальных ресурсов Пензенской области для ликвидации чрезвычайных ситуаций межмуниципального и регионального характер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</w:rPr>
                <w:t>Постановление   № 31-пП</w:t>
              </w:r>
            </w:hyperlink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ы местного самоуправления, должностные лица местного самоуправления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ридические лица, индивидуальные предприним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ункты 7, 8, 9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</w:rPr>
                <w:t>Постановление   № 31-пП</w:t>
              </w:r>
            </w:hyperlink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остановление Правительства Пензенской области от </w:t>
            </w:r>
            <w:r>
              <w:rPr>
                <w:rFonts w:cs="Times New Roman" w:ascii="Times New Roman" w:hAnsi="Times New Roman"/>
                <w:spacing w:val="1"/>
                <w:szCs w:val="22"/>
              </w:rPr>
              <w:t>21.08.2003               № 364-пП «</w:t>
            </w:r>
            <w:r>
              <w:rPr>
                <w:rFonts w:cs="Times New Roman" w:ascii="Times New Roman" w:hAnsi="Times New Roman"/>
                <w:szCs w:val="22"/>
              </w:rPr>
              <w:t>О неотложных мерах по предупреждению и ликвидации аварийных разливов нефти и нефтепродуктов на территории Пензенской области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</w:rPr>
                <w:t>Постановление  № 364-пП</w:t>
              </w:r>
            </w:hyperlink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ы местного самоуправления, должностные лица местного самоуправления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ридические лица, индивидуальные предприним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сь акт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</w:rPr>
                <w:t>Постановление  № 364-пП</w:t>
              </w:r>
            </w:hyperlink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Правительства Пензенской области от </w:t>
            </w:r>
            <w:r>
              <w:rPr>
                <w:rFonts w:cs="Times New Roman" w:ascii="Times New Roman" w:hAnsi="Times New Roman"/>
                <w:lang w:eastAsia="ru-RU"/>
              </w:rPr>
              <w:t>02.07.20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404-пП «Об утверждении Правил охраны жизни людей на водных объектах Пензенской области» (с последующими изменениями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</w:rPr>
                <w:t>Постановление  №404-пП</w:t>
              </w:r>
            </w:hyperlink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ы местного самоуправления, должностные лица местного самоуправ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сь ак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</w:rPr>
                <w:t>Постановление  №404-пП</w:t>
              </w:r>
            </w:hyperlink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Правительства Пензенской области от 10.04.2006 № 189-пП «Об  </w:t>
            </w:r>
            <w:r>
              <w:rPr>
                <w:rFonts w:eastAsia="Calibri" w:cs="Times New Roman" w:ascii="Times New Roman" w:hAnsi="Times New Roman"/>
                <w:lang w:eastAsia="ru-RU"/>
              </w:rPr>
              <w:t>утверждении Положения о Пензенской территориальной подсистеме единой государственной системы предупреждения и ликвидации чрезвычайных ситуаций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</w:rPr>
                <w:t>Постановление  №189-пП</w:t>
              </w:r>
            </w:hyperlink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ы местного самоуправления, должностные лица местного самоуправления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ридические лица, индивидуальные предприним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сь ак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</w:rPr>
                <w:t>Постановление  №189-пП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0"/>
          <w:szCs w:val="20"/>
        </w:rPr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VII. Иные нормативные документ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сть соблюдения которых установле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законодательством Российской Федерации</w:t>
      </w:r>
    </w:p>
    <w:tbl>
      <w:tblPr>
        <w:tblW w:w="10349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2836"/>
        <w:gridCol w:w="1701"/>
        <w:gridCol w:w="2578"/>
        <w:gridCol w:w="280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 (обознач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утверждени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описание круга лиц и (или) объектов, в отношении которых устанавливаются отдельные требова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502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8">
    <w:name w:val="Font Style78"/>
    <w:qFormat/>
    <w:rPr>
      <w:rFonts w:ascii="Times New Roman" w:hAnsi="Times New Roman" w:cs="Times New Roman"/>
      <w:sz w:val="2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6">
    <w:name w:val="Основной текст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03" w:before="0" w:after="0"/>
      <w:ind w:firstLine="59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rgkh.pnzreg.ru/work/&#1060;&#1077;&#1076;&#1077;&#1088;&#1072;&#1083;&#1100;&#1085;&#1099;&#1081; &#1079;&#1072;&#1082;&#1086;&#1085; &#8470; 68-&#1060;&#1047;.docx" TargetMode="External"/><Relationship Id="rId3" Type="http://schemas.openxmlformats.org/officeDocument/2006/relationships/hyperlink" Target="http://uprgkh.pnzreg.ru/work/&#1060;&#1077;&#1076;&#1077;&#1088;&#1072;&#1083;&#1100;&#1085;&#1099;&#1081; &#1079;&#1072;&#1082;&#1086;&#1085; &#8470; 131-&#1060;&#1047;.docx" TargetMode="External"/><Relationship Id="rId4" Type="http://schemas.openxmlformats.org/officeDocument/2006/relationships/hyperlink" Target="http://uprgkh.pnzreg.ru/work/&#1060;&#1077;&#1076;&#1077;&#1088;&#1072;&#1083;&#1100;&#1085;&#1099;&#1081; &#1079;&#1072;&#1082;&#1086;&#1085; &#8470; 151-&#1060;&#1047;.docx" TargetMode="External"/><Relationship Id="rId5" Type="http://schemas.openxmlformats.org/officeDocument/2006/relationships/hyperlink" Target="http://uprgkh.pnzreg.ru/work/&#1060;&#1077;&#1076;&#1077;&#1088;&#1072;&#1083;&#1100;&#1085;&#1099;&#1081; &#1079;&#1072;&#1082;&#1086;&#1085; 225-&#1060;&#1047;.docx" TargetMode="External"/><Relationship Id="rId6" Type="http://schemas.openxmlformats.org/officeDocument/2006/relationships/hyperlink" Target="http://uprgkh.pnzreg.ru/work/&#1055;&#1086;&#1089;&#1090;&#1072;&#1085;&#1086;&#1074;&#1083;&#1077;&#1085;&#1080;&#1077; &#1055;&#1088;&#1072;&#1074;&#1080;&#1090;&#1077;&#1083;&#1100;&#1089;&#1090;&#1074;&#1072; &#1056;&#1060; &#8470; 794.docx" TargetMode="External"/><Relationship Id="rId7" Type="http://schemas.openxmlformats.org/officeDocument/2006/relationships/hyperlink" Target="http://uprgkh.pnzreg.ru/work/&#1055;&#1086;&#1089;&#1090;&#1072;&#1085;&#1086;&#1074;&#1083;&#1077;&#1085;&#1080;&#1077; &#1055;&#1088;&#1072;&#1074;&#1080;&#1090;&#1077;&#1083;&#1100;&#1089;&#1090;&#1074;&#1072; &#1056;&#1060; &#8470; 794.docx" TargetMode="External"/><Relationship Id="rId8" Type="http://schemas.openxmlformats.org/officeDocument/2006/relationships/hyperlink" Target="http://uprgkh.pnzreg.ru/work/&#1055;&#1086;&#1089;&#1090;&#1072;&#1085;&#1086;&#1074;&#1083;&#1077;&#1085;&#1080;&#1077; &#1055;&#1088;&#1072;&#1074;&#1080;&#1090;&#1077;&#1083;&#1100;&#1089;&#1090;&#1074;&#1072; &#1056;&#1060; &#8470; 334.docx" TargetMode="External"/><Relationship Id="rId9" Type="http://schemas.openxmlformats.org/officeDocument/2006/relationships/hyperlink" Target="http://uprgkh.pnzreg.ru/work/&#1055;&#1086;&#1089;&#1090;&#1072;&#1085;&#1086;&#1074;&#1083;&#1077;&#1085;&#1080;&#1077; &#1055;&#1088;&#1072;&#1074;&#1080;&#1090;&#1077;&#1083;&#1100;&#1089;&#1090;&#1074;&#1072; &#1056;&#1060; &#8470; 334.docx" TargetMode="External"/><Relationship Id="rId10" Type="http://schemas.openxmlformats.org/officeDocument/2006/relationships/hyperlink" Target="http://uprgkh.pnzreg.ru/work/&#1055;&#1086;&#1089;&#1090;&#1072;&#1085;&#1086;&#1074;&#1083;&#1077;&#1085;&#1080;&#1077; &#1055;&#1088;&#1072;&#1074;&#1080;&#1090;&#1077;&#1083;&#1100;&#1089;&#1090;&#1074;&#1072; &#1056;&#1060; &#8470; 334.docx" TargetMode="External"/><Relationship Id="rId11" Type="http://schemas.openxmlformats.org/officeDocument/2006/relationships/hyperlink" Target="http://uprgkh.pnzreg.ru/work/&#1055;&#1086;&#1089;&#1090;&#1072;&#1085;&#1086;&#1074;&#1083;&#1077;&#1085;&#1080;&#1077; &#1055;&#1088;&#1072;&#1074;&#1080;&#1090;&#1077;&#1083;&#1100;&#1089;&#1090;&#1074;&#1072; &#1056;&#1060; &#8470; 1007.docx" TargetMode="External"/><Relationship Id="rId12" Type="http://schemas.openxmlformats.org/officeDocument/2006/relationships/hyperlink" Target="http://uprgkh.pnzreg.ru/work/&#1055;&#1086;&#1089;&#1090;&#1072;&#1085;&#1086;&#1074;&#1083;&#1077;&#1085;&#1080;&#1077; &#1055;&#1088;&#1072;&#1074;&#1080;&#1090;&#1077;&#1083;&#1100;&#1089;&#1090;&#1074;&#1072; &#1056;&#1060; &#8470; 1007.docx" TargetMode="External"/><Relationship Id="rId13" Type="http://schemas.openxmlformats.org/officeDocument/2006/relationships/hyperlink" Target="http://uprgkh.pnzreg.ru/work/&#1055;&#1086;&#1089;&#1090;&#1072;&#1085;&#1086;&#1074;&#1083;&#1077;&#1085;&#1080;&#1077; &#1055;&#1088;&#1072;&#1074;&#1080;&#1090;&#1077;&#1083;&#1100;&#1089;&#1090;&#1074;&#1072; &#1056;&#1060; &#8470; 1007.docx" TargetMode="External"/><Relationship Id="rId14" Type="http://schemas.openxmlformats.org/officeDocument/2006/relationships/hyperlink" Target="http://uprgkh.pnzreg.ru/work/&#1055;&#1086;&#1089;&#1090;&#1072;&#1085;&#1086;&#1074;&#1083;&#1077;&#1085;&#1080;&#1077; &#1055;&#1088;&#1072;&#1074;&#1080;&#1090;&#1077;&#1083;&#1100;&#1089;&#1090;&#1074;&#1072; &#1056;&#1060; &#8470; 1340.docx" TargetMode="External"/><Relationship Id="rId15" Type="http://schemas.openxmlformats.org/officeDocument/2006/relationships/hyperlink" Target="http://uprgkh.pnzreg.ru/work/&#1055;&#1086;&#1089;&#1090;&#1072;&#1085;&#1086;&#1074;&#1083;&#1077;&#1085;&#1080;&#1077; &#1055;&#1088;&#1072;&#1074;&#1080;&#1090;&#1077;&#1083;&#1100;&#1089;&#1090;&#1074;&#1072; &#1056;&#1060; &#8470; 1340.docx" TargetMode="External"/><Relationship Id="rId16" Type="http://schemas.openxmlformats.org/officeDocument/2006/relationships/hyperlink" Target="http://uprgkh.pnzreg.ru/work/&#1055;&#1086;&#1089;&#1090;&#1072;&#1085;&#1086;&#1074;&#1083;&#1077;&#1085;&#1080;&#1077; &#1055;&#1088;&#1072;&#1074;&#1080;&#1090;&#1077;&#1083;&#1100;&#1089;&#1090;&#1074;&#1072; &#1056;&#1060; &#8470; 547.docx" TargetMode="External"/><Relationship Id="rId17" Type="http://schemas.openxmlformats.org/officeDocument/2006/relationships/hyperlink" Target="http://uprgkh.pnzreg.ru/work/&#1055;&#1086;&#1089;&#1090;&#1072;&#1085;&#1086;&#1074;&#1083;&#1077;&#1085;&#1080;&#1077; &#1055;&#1088;&#1072;&#1074;&#1080;&#1090;&#1077;&#1083;&#1100;&#1089;&#1090;&#1074;&#1072; &#1056;&#1060; &#8470; 304.docx" TargetMode="External"/><Relationship Id="rId18" Type="http://schemas.openxmlformats.org/officeDocument/2006/relationships/hyperlink" Target="http://uprgkh.pnzreg.ru/work/&#1055;&#1086;&#1089;&#1090;&#1072;&#1085;&#1086;&#1074;&#1083;&#1077;&#1085;&#1080;&#1077; &#1055;&#1088;&#1072;&#1074;&#1080;&#1090;&#1077;&#1083;&#1100;&#1089;&#1090;&#1074;&#1072; &#1056;&#1060; &#8470; 240.docx" TargetMode="External"/><Relationship Id="rId19" Type="http://schemas.openxmlformats.org/officeDocument/2006/relationships/hyperlink" Target="consultantplus://offline/ref=A3B95290E91A63D1DD684F6A35D6A71A38235EE5BD04330269E594BCED00C72AE31E89C42F1C918AH3e7G" TargetMode="External"/><Relationship Id="rId20" Type="http://schemas.openxmlformats.org/officeDocument/2006/relationships/hyperlink" Target="http://uprgkh.pnzreg.ru/work/&#1055;&#1086;&#1089;&#1090;&#1072;&#1085;&#1086;&#1074;&#1083;&#1077;&#1085;&#1080;&#1077; &#1055;&#1088;&#1072;&#1074;&#1080;&#1090;&#1077;&#1083;&#1100;&#1089;&#1090;&#1074;&#1072; &#1056;&#1060; &#8470; 613.docx" TargetMode="External"/><Relationship Id="rId21" Type="http://schemas.openxmlformats.org/officeDocument/2006/relationships/hyperlink" Target="http://uprgkh.pnzreg.ru/work/&#1055;&#1086;&#1089;&#1090;&#1072;&#1085;&#1086;&#1074;&#1083;&#1077;&#1085;&#1080;&#1077; &#1055;&#1088;&#1072;&#1074;&#1080;&#1090;&#1077;&#1083;&#1100;&#1089;&#1090;&#1074;&#1072; &#1056;&#1060; &#8470; 1189.docx" TargetMode="External"/><Relationship Id="rId22" Type="http://schemas.openxmlformats.org/officeDocument/2006/relationships/hyperlink" Target="http://uprgkh.pnzreg.ru/work/&#1055;&#1086;&#1089;&#1090;&#1072;&#1085;&#1086;&#1074;&#1083;&#1077;&#1085;&#1080;&#1077; &#1055;&#1088;&#1072;&#1074;&#1080;&#1090;&#1077;&#1083;&#1100;&#1089;&#1090;&#1074;&#1072; &#1056;&#1060; &#8470; 1091.docx" TargetMode="External"/><Relationship Id="rId23" Type="http://schemas.openxmlformats.org/officeDocument/2006/relationships/hyperlink" Target="http://uprgkh.pnzreg.ru/work/&#1055;&#1086;&#1089;&#1090;&#1072;&#1085;&#1086;&#1074;&#1083;&#1077;&#1085;&#1080;&#1077; &#1055;&#1088;&#1072;&#1074;&#1080;&#1090;&#1077;&#1083;&#1100;&#1089;&#1090;&#1074;&#1072; &#1056;&#1060; &#8470; 1418.docx" TargetMode="External"/><Relationship Id="rId24" Type="http://schemas.openxmlformats.org/officeDocument/2006/relationships/hyperlink" Target="http://uprgkh.pnzreg.ru/work/&#1055;&#1088;&#1080;&#1082;&#1072;&#1079; &#1052;&#1063;&#1057; &#8470; 105.docx" TargetMode="External"/><Relationship Id="rId25" Type="http://schemas.openxmlformats.org/officeDocument/2006/relationships/hyperlink" Target="http://uprgkh.pnzreg.ru/work/&#1055;&#1088;&#1080;&#1082;&#1072;&#1079; &#1052;&#1063;&#1057; &#8470; 506.docx" TargetMode="External"/><Relationship Id="rId26" Type="http://schemas.openxmlformats.org/officeDocument/2006/relationships/hyperlink" Target="http://uprgkh.pnzreg.ru/work/&#1055;&#1088;&#1080;&#1082;&#1072;&#1079; &#1052;&#1063;&#1057; &#8470; 484.docx" TargetMode="External"/><Relationship Id="rId27" Type="http://schemas.openxmlformats.org/officeDocument/2006/relationships/hyperlink" Target="http://uprgkh.pnzreg.ru/work/&#1055;&#1088;&#1080;&#1082;&#1072;&#1079; &#1052;&#1063;&#1057; &#8470; 284.docx" TargetMode="External"/><Relationship Id="rId28" Type="http://schemas.openxmlformats.org/officeDocument/2006/relationships/hyperlink" Target="http://uprgkh.pnzreg.ru/work/&#1055;&#1088;&#1080;&#1082;&#1072;&#1079; &#1052;&#1063;&#1057; &#8470; 999.docx" TargetMode="External"/><Relationship Id="rId29" Type="http://schemas.openxmlformats.org/officeDocument/2006/relationships/hyperlink" Target="http://uprgkh.pnzreg.ru/work/&#1055;&#1088;&#1080;&#1082;&#1072;&#1079; &#1052;&#1063;&#1057; &#8470; 543.docx" TargetMode="External"/><Relationship Id="rId30" Type="http://schemas.openxmlformats.org/officeDocument/2006/relationships/hyperlink" Target="http://uprgkh.pnzreg.ru/work/&#1055;&#1088;&#1080;&#1082;&#1072;&#1079; &#1052;&#1063;&#1057; &#8470; 285.docx" TargetMode="External"/><Relationship Id="rId31" Type="http://schemas.openxmlformats.org/officeDocument/2006/relationships/hyperlink" Target="http://uprgkh.pnzreg.ru/work/&#1055;&#1088;&#1080;&#1082;&#1072;&#1079; &#1052;&#1063;&#1057; &#8470; 621.docx" TargetMode="External"/><Relationship Id="rId32" Type="http://schemas.openxmlformats.org/officeDocument/2006/relationships/hyperlink" Target="http://uprgkh.pnzreg.ru/work/&#1055;&#1088;&#1080;&#1082;&#1072;&#1079; &#1052;&#1063;&#1057; &#8470; 19.docx" TargetMode="External"/><Relationship Id="rId33" Type="http://schemas.openxmlformats.org/officeDocument/2006/relationships/hyperlink" Target="http://uprgkh.pnzreg.ru/work/&#1055;&#1088;&#1080;&#1082;&#1072;&#1079; &#1052;&#1063;&#1057; &#8470; 19.docx" TargetMode="External"/><Relationship Id="rId34" Type="http://schemas.openxmlformats.org/officeDocument/2006/relationships/hyperlink" Target="http://uprgkh.pnzreg.ru/work/&#1055;&#1088;&#1080;&#1082;&#1072;&#1079; &#1052;&#1063;&#1057; &#8470; 422.docx" TargetMode="External"/><Relationship Id="rId35" Type="http://schemas.openxmlformats.org/officeDocument/2006/relationships/hyperlink" Target="http://uprgkh.pnzreg.ru/work/&#1087;&#1088;&#1080;&#1082;&#1072;&#1079; &#1052;&#1063;&#1057; &#8470; 877.docx" TargetMode="External"/><Relationship Id="rId36" Type="http://schemas.openxmlformats.org/officeDocument/2006/relationships/hyperlink" Target="http://uprgkh.pnzreg.ru/work/&#1055;&#1088;&#1080;&#1082;&#1072;&#1079; &#1052;&#1080;&#1085;&#1087;&#1088;&#1080;&#1088;&#1086;&#1076;&#1099; &#8470; 156.docx" TargetMode="External"/><Relationship Id="rId37" Type="http://schemas.openxmlformats.org/officeDocument/2006/relationships/hyperlink" Target="http://uprgkh.pnzreg.ru/work/&#1055;&#1088;&#1080;&#1082;&#1072;&#1079; &#1052;&#1063;&#1057; &#8470; 496.docx" TargetMode="External"/><Relationship Id="rId38" Type="http://schemas.openxmlformats.org/officeDocument/2006/relationships/hyperlink" Target="http://uprgkh.pnzreg.ru/work/&#1047;&#1072;&#1082;&#1086;&#1085; &#1055;&#1077;&#1085;&#1079;&#1077;&#1085;&#1089;&#1082;&#1086;&#1081; &#1086;&#1073;&#1083;&#1072;&#1089;&#1090;&#1080; &#1086;&#1090; 12.07.1999 &#8470; 162-&#1047;&#1055;&#1054;.docx" TargetMode="External"/><Relationship Id="rId39" Type="http://schemas.openxmlformats.org/officeDocument/2006/relationships/hyperlink" Target="http://uprgkh.pnzreg.ru/work/&#1047;&#1072;&#1082;&#1086;&#1085; &#1055;&#1077;&#1085;&#1079;&#1077;&#1085;&#1089;&#1082;&#1086;&#1081; &#1086;&#1073;&#1083;&#1072;&#1089;&#1090;&#1080; &#1086;&#1090; 12.07.1999 &#8470; 162-&#1047;&#1055;&#1054;.docx" TargetMode="External"/><Relationship Id="rId40" Type="http://schemas.openxmlformats.org/officeDocument/2006/relationships/hyperlink" Target="http://uprgkh.pnzreg.ru/work/&#1055;&#1086;&#1089;&#1090;&#1072;&#1085;&#1086;&#1074;&#1083;&#1077;&#1085;&#1080;&#1077; &#1055;&#1088;&#1072;&#1074;&#1080;&#1090;&#1077;&#1083;&#1100;&#1089;&#1090;&#1074;&#1072; &#1055;&#1077;&#1085;&#1079;&#1077;&#1085;&#1089;&#1082;&#1086;&#1081; &#1086;&#1073;&#1083;&#1072;&#1089;&#1090;&#1080; &#1086;&#1090; 22.01.2016 &#8470; 31-&#1087;&#1055;.docx" TargetMode="External"/><Relationship Id="rId41" Type="http://schemas.openxmlformats.org/officeDocument/2006/relationships/hyperlink" Target="http://uprgkh.pnzreg.ru/work/&#1055;&#1086;&#1089;&#1090;&#1072;&#1085;&#1086;&#1074;&#1083;&#1077;&#1085;&#1080;&#1077; &#1055;&#1088;&#1072;&#1074;&#1080;&#1090;&#1077;&#1083;&#1100;&#1089;&#1090;&#1074;&#1072; &#1055;&#1077;&#1085;&#1079;&#1077;&#1085;&#1089;&#1082;&#1086;&#1081; &#1086;&#1073;&#1083;&#1072;&#1089;&#1090;&#1080; &#1086;&#1090; 22.01.2016 &#8470; 31-&#1087;&#1055;.docx" TargetMode="External"/><Relationship Id="rId42" Type="http://schemas.openxmlformats.org/officeDocument/2006/relationships/hyperlink" Target="http://uprgkh.pnzreg.ru/work/&#1055;&#1086;&#1089;&#1090;&#1072;&#1085;&#1086;&#1074;&#1083;&#1077;&#1085;&#1080;&#1077; &#1055;&#1088;&#1072;&#1074;&#1080;&#1090;&#1077;&#1083;&#1100;&#1089;&#1090;&#1074;&#1072; &#1055;&#1077;&#1085;&#1079;&#1077;&#1085;&#1089;&#1082;&#1086;&#1081; &#1086;&#1073;&#1083;&#1072;&#1089;&#1090;&#1080; &#1086;&#1090; 21.08.2003  &#8470; 364-&#1087;&#1055;.docx" TargetMode="External"/><Relationship Id="rId43" Type="http://schemas.openxmlformats.org/officeDocument/2006/relationships/hyperlink" Target="http://uprgkh.pnzreg.ru/work/&#1055;&#1086;&#1089;&#1090;&#1072;&#1085;&#1086;&#1074;&#1083;&#1077;&#1085;&#1080;&#1077; &#1055;&#1088;&#1072;&#1074;&#1080;&#1090;&#1077;&#1083;&#1100;&#1089;&#1090;&#1074;&#1072; &#1055;&#1077;&#1085;&#1079;&#1077;&#1085;&#1089;&#1082;&#1086;&#1081; &#1086;&#1073;&#1083;&#1072;&#1089;&#1090;&#1080; &#1086;&#1090; 21.08.2003  &#8470; 364-&#1087;&#1055;.docx" TargetMode="External"/><Relationship Id="rId44" Type="http://schemas.openxmlformats.org/officeDocument/2006/relationships/hyperlink" Target="http://uprgkh.pnzreg.ru/work/&#1055;&#1086;&#1089;&#1090;&#1072;&#1085;&#1086;&#1074;&#1083;&#1077;&#1085;&#1080;&#1077; &#1055;&#1088;&#1072;&#1074;&#1080;&#1090;&#1077;&#1083;&#1100;&#1089;&#1090;&#1074;&#1072; &#1055;&#1077;&#1085;&#1079;&#1077;&#1085;&#1089;&#1082;&#1086;&#1081; &#1086;&#1073;&#1083;&#1072;&#1089;&#1090;&#1080; &#1086;&#1090; 02.07.2008 &#8470; 404-&#1087;&#1055;.docx" TargetMode="External"/><Relationship Id="rId45" Type="http://schemas.openxmlformats.org/officeDocument/2006/relationships/hyperlink" Target="http://uprgkh.pnzreg.ru/work/&#1055;&#1086;&#1089;&#1090;&#1072;&#1085;&#1086;&#1074;&#1083;&#1077;&#1085;&#1080;&#1077; &#1055;&#1088;&#1072;&#1074;&#1080;&#1090;&#1077;&#1083;&#1100;&#1089;&#1090;&#1074;&#1072; &#1055;&#1077;&#1085;&#1079;&#1077;&#1085;&#1089;&#1082;&#1086;&#1081; &#1086;&#1073;&#1083;&#1072;&#1089;&#1090;&#1080; &#1086;&#1090; 02.07.2008 &#8470; 404-&#1087;&#1055;.docx" TargetMode="External"/><Relationship Id="rId46" Type="http://schemas.openxmlformats.org/officeDocument/2006/relationships/hyperlink" Target="http://uprgkh.pnzreg.ru/work/&#1055;&#1086;&#1089;&#1090;&#1072;&#1085;&#1086;&#1074;&#1083;&#1077;&#1085;&#1080;&#1077; &#1055;&#1088;&#1072;&#1074;&#1080;&#1090;&#1077;&#1083;&#1100;&#1089;&#1090;&#1074;&#1072; &#1055;&#1077;&#1085;&#1079;&#1077;&#1085;&#1089;&#1082;&#1086;&#1081; &#1086;&#1073;&#1083;&#1072;&#1089;&#1090;&#1080; &#1086;&#1090; 10.04.2006 &#8470; 189-&#1087;&#1055;.docx" TargetMode="External"/><Relationship Id="rId47" Type="http://schemas.openxmlformats.org/officeDocument/2006/relationships/hyperlink" Target="http://uprgkh.pnzreg.ru/work/&#1055;&#1086;&#1089;&#1090;&#1072;&#1085;&#1086;&#1074;&#1083;&#1077;&#1085;&#1080;&#1077; &#1055;&#1088;&#1072;&#1074;&#1080;&#1090;&#1077;&#1083;&#1100;&#1089;&#1090;&#1074;&#1072; &#1055;&#1077;&#1085;&#1079;&#1077;&#1085;&#1089;&#1082;&#1086;&#1081; &#1086;&#1073;&#1083;&#1072;&#1089;&#1090;&#1080; &#1086;&#1090; 10.04.2006 &#8470; 189-&#1087;&#1055;.docx" TargetMode="Externa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4:20:00Z</dcterms:created>
  <dc:creator>Гудыменко ЕИ</dc:creator>
  <dc:description/>
  <cp:keywords/>
  <dc:language>en-US</dc:language>
  <cp:lastModifiedBy>Пользователь</cp:lastModifiedBy>
  <cp:lastPrinted>2017-04-20T10:39:00Z</cp:lastPrinted>
  <dcterms:modified xsi:type="dcterms:W3CDTF">2019-01-15T08:01:00Z</dcterms:modified>
  <cp:revision>47</cp:revision>
  <dc:subject/>
  <dc:title>Приложение № 1</dc:title>
</cp:coreProperties>
</file>